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71069447"/>
      <w:bookmarkStart w:id="1" w:name="_Hlk151383134"/>
      <w:bookmarkStart w:id="2" w:name="_Hlk118705049"/>
      <w:bookmarkStart w:id="3" w:name="_Hlk118706476"/>
      <w:bookmarkStart w:id="4" w:name="_Hlk46828574"/>
      <w:bookmarkEnd w:id="0"/>
      <w:bookmarkEnd w:id="1"/>
      <w:bookmarkEnd w:id="2"/>
      <w:bookmarkEnd w:id="3"/>
      <w:bookmarkEnd w:id="4"/>
      <w:r>
        <w:rPr>
          <w:rFonts w:cs="Arial" w:ascii="Arial" w:hAnsi="Arial"/>
          <w:sz w:val="26"/>
          <w:szCs w:val="26"/>
          <w:lang w:val="ro-RO"/>
        </w:rPr>
        <w:t xml:space="preserve">privind aprobarea proiectului ”Reconfigurarea axei de transport public pe  traseul: str. Gării – </w:t>
      </w:r>
      <w:r>
        <w:rPr>
          <w:rFonts w:cs="Arial" w:ascii="Arial" w:hAnsi="Arial"/>
          <w:bCs/>
          <w:sz w:val="26"/>
          <w:szCs w:val="26"/>
          <w:lang w:val="ro-RO"/>
        </w:rPr>
        <w:t>Bulevardul Decebal</w:t>
      </w:r>
      <w:r>
        <w:rPr>
          <w:rFonts w:cs="Arial" w:ascii="Arial" w:hAnsi="Arial"/>
          <w:sz w:val="26"/>
          <w:szCs w:val="26"/>
          <w:lang w:val="ro-RO"/>
        </w:rPr>
        <w:t xml:space="preserve"> Decebal – str. Andrei Mureșanu – str. Năsăudului” municipiul Bistrița și a cheltuielilor legate de proiect, în vederea finanțării etapei II a acestuia în cadrul Programului Regional Nord-Vest 2021-2027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5" w:name="_Hlk171069447"/>
      <w:bookmarkStart w:id="6" w:name="_Hlk171069447"/>
      <w:bookmarkEnd w:id="6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7" w:name="_Hlk151383134"/>
      <w:bookmarkStart w:id="8" w:name="_Hlk118705049"/>
      <w:bookmarkStart w:id="9" w:name="_Hlk118706476"/>
      <w:bookmarkStart w:id="10" w:name="_Hlk46828574"/>
      <w:bookmarkEnd w:id="7"/>
      <w:bookmarkEnd w:id="8"/>
      <w:bookmarkEnd w:id="9"/>
      <w:bookmarkEnd w:id="10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/>
      </w:pPr>
      <w:bookmarkStart w:id="11" w:name="_Hlk151624379"/>
      <w:bookmarkEnd w:id="11"/>
      <w:r>
        <w:rPr>
          <w:rFonts w:cs="Arial" w:ascii="Arial" w:hAnsi="Arial"/>
          <w:sz w:val="26"/>
          <w:szCs w:val="26"/>
          <w:lang w:val="ro-RO" w:eastAsia="en-US"/>
        </w:rPr>
        <w:t>Urgența supunerii spre aprobare a proiectului de hotărâre determinată de necesitatea transmiterii hotărârii de consiliu revizuite către Ministerul Investițiilor și Proiectelor Europene până cel târziu în data de 8 iulie 2024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2" w:name="_Hlk151624379"/>
      <w:bookmarkEnd w:id="12"/>
      <w:r>
        <w:rPr>
          <w:rFonts w:cs="Arial" w:ascii="Arial" w:hAnsi="Arial"/>
          <w:sz w:val="26"/>
          <w:szCs w:val="26"/>
          <w:lang w:val="ro-RO" w:eastAsia="en-US"/>
        </w:rPr>
        <w:t>Referatul de aprobare nr. 65619/05.07.2024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65621/05.07.2024 al Direcției Dezvoltare Durabilă 2030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ilor de specialitate reuni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 225/27 octombrie 2022;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Ghidul privind contractarea etapei II a proiectelor etapizate preluate din Programul Operațional Regional 2014-2020 în cadrul Programului Regional Nord-Vest 2021-2027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Consiliului Local al municipiului Bistrița nr. 143/13.09.2018 pentru aprobarea Proiectului ”Reconfigurarea axei de transport public pe traseul: str. Gării – V Decebal – str. Andrei Muresanu – str. Năsăudului” municipiul Bistrița şi a cheltuielilor legate de proiect, cu modificările și completările ulterioare;</w:t>
      </w:r>
      <w:bookmarkStart w:id="13" w:name="_Hlk151625761"/>
    </w:p>
    <w:p>
      <w:pPr>
        <w:pStyle w:val="Normal"/>
        <w:ind w:firstLine="720"/>
        <w:jc w:val="both"/>
        <w:rPr/>
      </w:pPr>
      <w:bookmarkStart w:id="14" w:name="_Hlk171070019"/>
      <w:bookmarkEnd w:id="14"/>
      <w:r>
        <w:rPr>
          <w:rFonts w:cs="Arial" w:ascii="Arial" w:hAnsi="Arial"/>
          <w:sz w:val="26"/>
          <w:szCs w:val="26"/>
          <w:lang w:val="ro-RO" w:eastAsia="en-US"/>
        </w:rPr>
        <w:t xml:space="preserve">Prevederile Hotărârii Consiliului Local al municipiului Bistrița nr. 230 din 07.12.2023 </w:t>
      </w:r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 w:eastAsia="en-US"/>
        </w:rPr>
        <w:t>aprobarea</w:t>
      </w:r>
      <w:r>
        <w:rPr>
          <w:rFonts w:cs="Arial" w:ascii="Arial" w:hAnsi="Arial"/>
          <w:sz w:val="26"/>
          <w:szCs w:val="26"/>
          <w:lang w:val="ro-RO"/>
        </w:rPr>
        <w:t xml:space="preserve"> etapizării proiectului ”Reconfigurarea axei de transport public pe  traseul: str. Gării – </w:t>
      </w:r>
      <w:r>
        <w:rPr>
          <w:rFonts w:cs="Arial" w:ascii="Arial" w:hAnsi="Arial"/>
          <w:bCs/>
          <w:sz w:val="26"/>
          <w:szCs w:val="26"/>
          <w:lang w:val="ro-RO"/>
        </w:rPr>
        <w:t>Bulevardul Decebal</w:t>
      </w:r>
      <w:r>
        <w:rPr>
          <w:rFonts w:cs="Arial" w:ascii="Arial" w:hAnsi="Arial"/>
          <w:sz w:val="26"/>
          <w:szCs w:val="26"/>
          <w:lang w:val="ro-RO"/>
        </w:rPr>
        <w:t xml:space="preserve"> Decebal – str. Andrei Mureșanu – str. Năsăudului” municipiul Bistrița, finanțat în cadrul Programului Operaţional Regional 2014-2020;</w:t>
      </w:r>
    </w:p>
    <w:p>
      <w:pPr>
        <w:pStyle w:val="Normal"/>
        <w:ind w:firstLine="720"/>
        <w:jc w:val="both"/>
        <w:rPr/>
      </w:pPr>
      <w:bookmarkStart w:id="15" w:name="_Hlk171070019"/>
      <w:bookmarkEnd w:id="13"/>
      <w:bookmarkEnd w:id="15"/>
      <w:r>
        <w:rPr>
          <w:rFonts w:cs="Arial" w:ascii="Arial" w:hAnsi="Arial"/>
          <w:sz w:val="26"/>
          <w:szCs w:val="26"/>
          <w:lang w:val="ro-RO" w:eastAsia="en-US"/>
        </w:rPr>
        <w:t>Prevederile O.U.G. nr. 36/2023 privind stabilirea cadrului general pentru închiderea programelor operaţionale finanţate în perioada de programare 2014 - 2020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Ordinului Ministerului Investițiilor și Proiectelor Europene nr. 4008/23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Instrucțiunii AMPOR nr. 207/31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6" w:name="_Hlk171071220"/>
      <w:bookmarkEnd w:id="16"/>
      <w:r>
        <w:rPr>
          <w:rFonts w:cs="Arial" w:ascii="Arial" w:hAnsi="Arial"/>
          <w:sz w:val="26"/>
          <w:szCs w:val="26"/>
          <w:lang w:val="ro-RO" w:eastAsia="en-US"/>
        </w:rPr>
        <w:t>Adresa nr. AM PR NV 2021-2027 006980/02.07.2024,  emisă de Ministerul Investițiilor și Proiectelor Europene, înregistrată la Primăria municipiului Bistrița cu nr. 64558/03.07.2024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7" w:name="_Hlk171071220"/>
      <w:bookmarkEnd w:id="17"/>
      <w:r>
        <w:rPr>
          <w:rFonts w:cs="Arial" w:ascii="Arial" w:hAnsi="Arial"/>
          <w:sz w:val="26"/>
          <w:szCs w:val="26"/>
          <w:lang w:val="ro-RO" w:eastAsia="en-US"/>
        </w:rPr>
        <w:t>Prevederile Legii nr. 273/2006 privind finanţele publice loc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 (2) lit.”b”, alin. (4) lit. „</w:t>
      </w:r>
      <w:r>
        <w:rPr>
          <w:rFonts w:cs="Arial" w:ascii="Arial" w:hAnsi="Arial"/>
          <w:sz w:val="26"/>
          <w:szCs w:val="26"/>
          <w:lang w:val="en-US"/>
        </w:rPr>
        <w:t xml:space="preserve">e” </w:t>
      </w:r>
      <w:r>
        <w:rPr>
          <w:rFonts w:cs="Arial" w:ascii="Arial" w:hAnsi="Arial"/>
          <w:sz w:val="26"/>
          <w:szCs w:val="26"/>
          <w:lang w:val="ro-RO"/>
        </w:rPr>
        <w:t>și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”f”, art. 139 alin. 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8" w:name="_Hlk171070702"/>
      <w:bookmarkEnd w:id="18"/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e aprobă proiectul ”Reconfigurarea axei de transport public pe  traseul: str. Gării – Bulevardul Decebal – str. Andrei Mureșanu – str. Năsăudului” municipiul Bistrița, în vederea finanțării etapei II a acestuia în cadrul Programului Regional Nord-Vest 2021-2027, </w:t>
      </w:r>
      <w:bookmarkStart w:id="19" w:name="_Hlk171076085"/>
      <w:r>
        <w:rPr>
          <w:rFonts w:cs="Arial" w:ascii="Arial" w:hAnsi="Arial"/>
          <w:bCs/>
          <w:sz w:val="26"/>
          <w:szCs w:val="26"/>
          <w:lang w:val="ro-RO"/>
        </w:rPr>
        <w:t>prioritatea de investiții P4. O regiune cu mobilitate urbană multimodală durabilă, nr. apelului de proiecte PRNV/2024/481.Etap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bookmarkEnd w:id="19"/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2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e aprobă valoarea totală a proiectului ”Reconfigurarea axei de transport public pe  traseul: str. Gării – Bulevardul Decebal Decebal – str. Andrei Mureșanu – str. Năsăudului” municipiul Bistrița, </w:t>
      </w:r>
      <w:bookmarkStart w:id="20" w:name="_Hlk171076121"/>
      <w:r>
        <w:rPr>
          <w:rFonts w:cs="Arial" w:ascii="Arial" w:hAnsi="Arial"/>
          <w:bCs/>
          <w:sz w:val="26"/>
          <w:szCs w:val="26"/>
          <w:lang w:val="ro-RO"/>
        </w:rPr>
        <w:t>în cuantum de 70.831.184,29  lei (inclusiv TVA) din care etapa II în valoare de 29.447.139,9 le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bookmarkEnd w:id="20"/>
      <w:r>
        <w:rPr>
          <w:rFonts w:cs="Arial" w:ascii="Arial" w:hAnsi="Arial"/>
          <w:b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e aprobă </w:t>
      </w:r>
      <w:bookmarkStart w:id="21" w:name="_Hlk171079370"/>
      <w:r>
        <w:rPr>
          <w:rFonts w:cs="Arial" w:ascii="Arial" w:hAnsi="Arial"/>
          <w:bCs/>
          <w:sz w:val="26"/>
          <w:szCs w:val="26"/>
          <w:lang w:val="ro-RO"/>
        </w:rPr>
        <w:t xml:space="preserve">contribuția proprie în proiect a Municipiului Bistrița - în valoare totală de 5.298.199,69 lei, reprezentând achitarea tuturor cheltuielilor neeligibile ale proiectului, în cuantum de 4.875.399,72 lei cât și contribuția de 2% din valoarea eligibilă a proiectului, </w:t>
      </w:r>
      <w:bookmarkStart w:id="22" w:name="_Hlk171076205"/>
      <w:r>
        <w:rPr>
          <w:rFonts w:cs="Arial" w:ascii="Arial" w:hAnsi="Arial"/>
          <w:bCs/>
          <w:sz w:val="26"/>
          <w:szCs w:val="26"/>
          <w:lang w:val="ro-RO"/>
        </w:rPr>
        <w:t xml:space="preserve">în cuantum de 422.799,97 lei, </w:t>
      </w:r>
      <w:bookmarkEnd w:id="22"/>
      <w:r>
        <w:rPr>
          <w:rFonts w:cs="Arial" w:ascii="Arial" w:hAnsi="Arial"/>
          <w:bCs/>
          <w:sz w:val="26"/>
          <w:szCs w:val="26"/>
          <w:lang w:val="ro-RO"/>
        </w:rPr>
        <w:t>reprezentând cofinanțarea proiectului ”Reconfigurarea axei de transport public pe  traseul: str. Gării – Bulevardul Decebal Decebal – str. Andrei Mureșanu – str. Năsăudului” municipiul Bistrița</w:t>
      </w:r>
      <w:bookmarkEnd w:id="21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>Art. 4.</w:t>
      </w:r>
      <w:r>
        <w:rPr>
          <w:rFonts w:cs="Arial" w:ascii="Arial" w:hAnsi="Arial"/>
          <w:sz w:val="26"/>
          <w:szCs w:val="26"/>
          <w:lang w:val="ro-RO"/>
        </w:rPr>
        <w:t xml:space="preserve"> Sumele reprezentând cheltuieli suplimentare ce pot apărea pe durata implementării proiectului ”Reconfigurarea axei de transport public pe  traseul: str. Gării – </w:t>
      </w:r>
      <w:r>
        <w:rPr>
          <w:rFonts w:cs="Arial" w:ascii="Arial" w:hAnsi="Arial"/>
          <w:bCs/>
          <w:sz w:val="26"/>
          <w:szCs w:val="26"/>
          <w:lang w:val="ro-RO"/>
        </w:rPr>
        <w:t>Bulevardul Decebal</w:t>
      </w:r>
      <w:r>
        <w:rPr>
          <w:rFonts w:cs="Arial" w:ascii="Arial" w:hAnsi="Arial"/>
          <w:sz w:val="26"/>
          <w:szCs w:val="26"/>
          <w:lang w:val="ro-RO"/>
        </w:rPr>
        <w:t xml:space="preserve"> Decebal – str. Andrei Mureșanu – str. Năsăudului” municipiul Bistrița, pentru implementarea proiectului în condiții optime, se vor asigura din bugetul local al municipiului Bistrița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 5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Se vor asigura toate resursele financiare necesare implementării proiectului în condițiile rambursării/decontării ulterioare a cheltuielilor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>Art.  6.</w:t>
      </w:r>
      <w:r>
        <w:rPr>
          <w:rFonts w:cs="Arial" w:ascii="Arial" w:hAnsi="Arial"/>
          <w:sz w:val="26"/>
          <w:szCs w:val="26"/>
          <w:lang w:val="ro-RO"/>
        </w:rPr>
        <w:t xml:space="preserve">  În cazul în care se va primi finanțare, se va menține investiția realizată, asigurând costurile de funcționare, întreținere și serviciile asociate necesare, în vederea asigurării sustenabilității financiare a acesteia pe o perioadă de 5 ani de la data efectuării plății finale, în conformitate cu prevederile art. 65 din Regulamentul (UE) 2021/1060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Art. 7. </w:t>
      </w:r>
      <w:r>
        <w:rPr>
          <w:rFonts w:cs="Arial" w:ascii="Arial" w:hAnsi="Arial"/>
          <w:sz w:val="26"/>
          <w:szCs w:val="26"/>
          <w:lang w:val="ro-RO"/>
        </w:rPr>
        <w:t>Sumele reprezentând cheltuieli de mentenanță, întreținere ale proiectului ”Reconfigurarea axei de transport public pe  traseul: str. Gării –b-dul Decebal – str. Andrei Mureșanu – str. Năsăudului” municipiul Bistrița pe întreaga perioadă de durabilitate a acestuia se vor suporta de către Municipiul Bistrița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bookmarkStart w:id="23" w:name="_Hlk171070702"/>
      <w:bookmarkEnd w:id="23"/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8. </w:t>
      </w:r>
      <w:r>
        <w:rPr>
          <w:rFonts w:cs="Arial" w:ascii="Arial" w:hAnsi="Arial"/>
          <w:sz w:val="26"/>
          <w:szCs w:val="26"/>
          <w:lang w:val="ro-RO"/>
        </w:rPr>
        <w:t>Se împuternicește domnul Turc Ioan – primarul municipiului Bistrița, să semneze toate actele necesare și contractul de finanțare în numele Municipiului Bistriț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 9.</w:t>
      </w:r>
      <w:r>
        <w:rPr>
          <w:rFonts w:cs="Arial" w:ascii="Arial" w:hAnsi="Arial"/>
          <w:sz w:val="26"/>
          <w:szCs w:val="26"/>
          <w:lang w:val="ro-RO"/>
        </w:rPr>
        <w:t xml:space="preserve">  Primarul municipiului Bistriţa, prin Direcția Dezvoltare Durabilă 2030, Direcția Tehnică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>Art. 10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 cu modificările şi completările ulterioare respectiv cu un număr 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trike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11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ţiei </w:t>
      </w:r>
      <w:bookmarkStart w:id="24" w:name="_Hlk150429251"/>
      <w:r>
        <w:rPr>
          <w:rFonts w:cs="Arial" w:ascii="Arial" w:hAnsi="Arial"/>
          <w:sz w:val="26"/>
          <w:szCs w:val="26"/>
          <w:lang w:val="ro-RO" w:eastAsia="en-US"/>
        </w:rPr>
        <w:t>Juridice, Resurse Umane, Achizi</w:t>
      </w:r>
      <w:r>
        <w:rPr>
          <w:rFonts w:cs="Arial" w:ascii="Arial" w:hAnsi="Arial"/>
          <w:sz w:val="26"/>
          <w:szCs w:val="26"/>
          <w:lang w:val="ro-RO"/>
        </w:rPr>
        <w:t>ţ</w:t>
      </w:r>
      <w:r>
        <w:rPr>
          <w:rFonts w:cs="Arial" w:ascii="Arial" w:hAnsi="Arial"/>
          <w:sz w:val="26"/>
          <w:szCs w:val="26"/>
          <w:lang w:val="ro-RO" w:eastAsia="en-US"/>
        </w:rPr>
        <w:t>ii Publice</w:t>
      </w:r>
      <w:bookmarkEnd w:id="24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SECRETAR GENERAL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>DUMITRU - MATEI CINCE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Ș.M./2 ex.</w:t>
      </w:r>
    </w:p>
    <w:sectPr>
      <w:footerReference w:type="default" r:id="rId2"/>
      <w:type w:val="nextPage"/>
      <w:pgSz w:w="11906" w:h="16838"/>
      <w:pgMar w:left="1418" w:right="1134" w:gutter="0" w:header="0" w:top="1134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43:00Z</dcterms:created>
  <dc:creator>popescu</dc:creator>
  <dc:description/>
  <cp:keywords/>
  <dc:language>en-US</dc:language>
  <cp:lastModifiedBy>Anca-Emilia SUCIU</cp:lastModifiedBy>
  <cp:lastPrinted>2024-07-05T13:44:00Z</cp:lastPrinted>
  <dcterms:modified xsi:type="dcterms:W3CDTF">2024-07-08T06:16:00Z</dcterms:modified>
  <cp:revision>21</cp:revision>
  <dc:subject/>
  <dc:title>R O M Â N I A                                                      (PROIECT)</dc:title>
</cp:coreProperties>
</file>